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4394162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5204689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14026549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93401805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5944527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68616616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0839077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176493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8277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387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